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НСКАЯ СЕЛЬСКАЯ ДУМА КИЛЬМЕ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3.2025                                                                                                         № 2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елинского сельского поселения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1 Устава муниципального образования Селинского сельского поселения Кировской области, Дума Селинского сельского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Селинского сельского поселения за 2024 год по доходам и расхода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доходам бюджета Селинского сельского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(прилагается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по разделам, подразделам классификации расходов бюджета в 2024 году согласно приложению 2 (прилагается)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на реализацию муниципальных программ в 2024 году, согласно приложению 3 (прилагается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 ведомственной структуре расходов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в 2024 году согласно приложению 4 (прилагается);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еречню публичных нормативных обязательств, исполненных за счет  средств сельского бюджета за 2024 год согласно приложению 5 (прилагается)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Селинского сельского поселения</w:t>
      </w:r>
      <w:r>
        <w:rPr>
          <w:color w:val="000000"/>
          <w:sz w:val="28"/>
          <w:szCs w:val="28"/>
        </w:rPr>
        <w:t xml:space="preserve"> по кодам классификации источников финансирования дефицита бюджета в 2024 году согласно приложению 6 (прилагается)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8"/>
        <w:ind w:left="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left="0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spacing w:lineRule="auto" w:line="36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Думы                                                                  И.В. 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09:00Z</dcterms:created>
  <dc:creator>NEKRASOV</dc:creator>
  <dc:description/>
  <cp:keywords/>
  <dc:language>en-US</dc:language>
  <cp:lastModifiedBy>Администрация Селино</cp:lastModifiedBy>
  <cp:lastPrinted>2025-03-25T12:08:00Z</cp:lastPrinted>
  <dcterms:modified xsi:type="dcterms:W3CDTF">2025-03-25T09:09:00Z</dcterms:modified>
  <cp:revision>17</cp:revision>
  <dc:subject/>
  <dc:title>РОССИЙСКАЯ ФЕДЕРАЦИЯ</dc:title>
</cp:coreProperties>
</file>